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sanna (Praise is Rising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raise is rising, eyes are turning to You, we turn to You </w:t>
        <w:br/>
        <w:t xml:space="preserve">Hope is stirring, hearts are yearning for You, we long for You </w:t>
        <w:br/>
        <w:t xml:space="preserve">'Cause when we see You, we find strength to face the day </w:t>
        <w:br/>
        <w:t xml:space="preserve">In Your Pres- ence all our fears are washed away, washed away </w:t>
        <w:br/>
        <w:br/>
        <w:t xml:space="preserve">CHORUS </w:t>
        <w:br/>
        <w:t xml:space="preserve">Ho- san- na, ho- sanna </w:t>
        <w:br/>
        <w:t xml:space="preserve">You are the God Who saves us, worthy of all our praises </w:t>
        <w:br/>
        <w:br/>
        <w:t xml:space="preserve">Hear the sound of hearts returning to You, we turn to You </w:t>
        <w:br/>
        <w:t xml:space="preserve">In Your Kingdom broken lives are made new, You make us new </w:t>
        <w:br/>
        <w:t xml:space="preserve">'Cause when we see You, we find strength to face the day </w:t>
        <w:br/>
        <w:t xml:space="preserve">In Your Pres- ence all our fears are washed away, washed away </w:t>
        <w:br/>
        <w:br/>
        <w:t xml:space="preserve">CHORUS </w:t>
        <w:br/>
        <w:t xml:space="preserve">Ho- san- na, ho- sanna </w:t>
        <w:br/>
        <w:t xml:space="preserve">You are the God Who saves us, worthy of all our praises </w:t>
        <w:br/>
        <w:t xml:space="preserve">Ho- san- na, ho- sanna </w:t>
        <w:br/>
        <w:t xml:space="preserve">Come have Your way among us </w:t>
        <w:br/>
        <w:t xml:space="preserve">We welcome You here, Lord Jesus </w:t>
        <w:br/>
        <w:br/>
        <w:t xml:space="preserve">'Cause when we see You, we find strength to face the day </w:t>
        <w:br/>
        <w:t xml:space="preserve">In Your Pres- ence all our fears are washed away </w:t>
        <w:br/>
        <w:t xml:space="preserve">'Cause when we see You, we find strength to face the day </w:t>
        <w:br/>
        <w:t xml:space="preserve">In Your Pres- ence all our fears are washed away, washed away </w:t>
        <w:br/>
        <w:br/>
        <w:t xml:space="preserve">CHORUS </w:t>
        <w:br/>
        <w:t xml:space="preserve">Ho- san- na, ho- sanna </w:t>
        <w:br/>
        <w:t xml:space="preserve">You are the God Who saves us, worthy of all our praises </w:t>
        <w:br/>
        <w:t xml:space="preserve">Ho- san- na, ho- sanna </w:t>
        <w:br/>
        <w:t xml:space="preserve">Come have Your way among us </w:t>
        <w:br/>
        <w:t xml:space="preserve">We welcome You here, Lord Jesus </w:t>
        <w:br/>
        <w:t xml:space="preserve">(Repeat) </w:t>
        <w:br/>
        <w:t xml:space="preserve">Ho- san- na, ho- san- na </w:t>
        <w:br/>
        <w:t>Ho- san- na, ho- san- 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3:18:00Z</dcterms:created>
  <dc:creator>Peter Rivezzo</dc:creator>
  <dc:description/>
  <cp:keywords/>
  <dc:language>en-US</dc:language>
  <cp:lastModifiedBy>Peter Rivezzo</cp:lastModifiedBy>
  <dcterms:modified xsi:type="dcterms:W3CDTF">2011-01-29T03:19:00Z</dcterms:modified>
  <cp:revision>1</cp:revision>
  <dc:subject/>
  <dc:title>Hosanna (Praise is Rising)</dc:title>
</cp:coreProperties>
</file>